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7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6 год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плановый период 2027 и 2028 годов»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423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65"/>
        <w:gridCol w:w="550"/>
        <w:gridCol w:w="1565"/>
        <w:gridCol w:w="835"/>
        <w:gridCol w:w="2201"/>
      </w:tblGrid>
      <w:tr>
        <w:trPr>
          <w:trHeight w:val="1549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559"/>
        <w:gridCol w:w="851"/>
        <w:gridCol w:w="2185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314 25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должностного лица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4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4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1 6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 29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депут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99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44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69 6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5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55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1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5 374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 8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 6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17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1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1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1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4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4 9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5 5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 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5 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редств резервного фонда Администрации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27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72 595 9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1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6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6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45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84 88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08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08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08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68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S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S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S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S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57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 27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 27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 27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 27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 265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 243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02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 52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64 272 003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гидротехнических сооружен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существление капитального ремонта гидротехнических сооружений, находящихся в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обеспечения условий безопасности и отдыха населения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2 09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округ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03 909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03 909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03 909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9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4,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4,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9 2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9 298,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SД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SД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S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S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муниципальных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53 64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7 999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территори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доступным и комфортным жильем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L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L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399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 и другого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 399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99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 399,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89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 73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/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на имущество и транспорт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услуги по содержанию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627 857,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57 641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19 061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5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19 061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5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19 061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ОО "Коммунальщик" по оказанию населению услуги бани в д. Пло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ОО "Уют67" по оказанию населению услуги бани в д. Денис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ОО "Стодолищенский жилищно-эксплуатационный участок" по оказанию населению услуги бани в п. Стодол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6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качественными услугам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6 6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, капитальный ремонт, содержание, реконструкцию и строительство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6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реконструкцию, капитальный ремонт и содержание общественных бань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S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S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S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S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47 789,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28 336,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 769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 769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 769,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1 S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1 S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 552,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 552,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3 805,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3 805,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по благоустройству, содержанию объектов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1 246,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8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жевание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6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6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9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899 583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25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25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25 3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3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3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3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33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398 167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398 167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3 57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 8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7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9 69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01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5 68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6 3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494 589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6 97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 7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4 62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41 5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41 5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509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62 83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530 71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 4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2 996,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854,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7 142,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42,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57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16 3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16 3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16 3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5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5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 и патриотическое воспитание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09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5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5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6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42 77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25 37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25 37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3 7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73 95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 79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 79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77 6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1 2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7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06 952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я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0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45 190,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3 07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3 07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3 07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42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3 29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7 36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392,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392,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392,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392,6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9 72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9 72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4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4 1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3 28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9 5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юридическим лицам, в том числе некоммерческим организациям и иным некоммерческим объединениям ООО "Всероссийское общество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юридическим лицам, в том числе некоммерческим организациям и иным некоммерческим объединениям ОООИ "Всероссийское общество слепы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7 0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7 0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7 0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9 38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очетным гражданам муниципального образования "Починков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1 2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1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8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муниципальный округ" Смоленской области за счет средств бюджета муниципального округа, за исключением доходо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Дмитрий</cp:lastModifiedBy>
  <cp:lastPrinted>2017-12-29T10:55:00Z</cp:lastPrinted>
  <dcterms:modified xsi:type="dcterms:W3CDTF">2025-11-13T07:53:00Z</dcterms:modified>
  <cp:revision>270</cp:revision>
  <dc:subject/>
  <dc:title>Приложение</dc:title>
</cp:coreProperties>
</file>